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Zawartość  - część elektrycz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Opis technicz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8"/>
        </w:rPr>
      </w:pPr>
      <w:r>
        <w:rPr>
          <w:sz w:val="28"/>
        </w:rPr>
        <w:t>Obliczenia techni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8"/>
        </w:rPr>
      </w:pPr>
      <w:r>
        <w:rPr>
          <w:sz w:val="28"/>
        </w:rPr>
        <w:t>Rysunki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/>
      </w:pPr>
      <w:r>
        <w:rPr>
          <w:sz w:val="28"/>
        </w:rPr>
        <w:t>Schemat zasilania</w:t>
        <w:tab/>
        <w:tab/>
        <w:tab/>
        <w:tab/>
        <w:tab/>
        <w:t>E-1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/>
      </w:pPr>
      <w:r>
        <w:rPr>
          <w:sz w:val="28"/>
        </w:rPr>
        <w:t>Plan instalacji elektrycznych - parter</w:t>
        <w:tab/>
        <w:tab/>
        <w:t>E-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/>
      </w:pPr>
      <w:r>
        <w:rPr>
          <w:sz w:val="28"/>
        </w:rPr>
        <w:t>Plan instalacji elektrycznych – I piętro</w:t>
        <w:tab/>
        <w:tab/>
        <w:t>E-3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>Plan instalacji elektrycznych – II piętro</w:t>
        <w:tab/>
        <w:tab/>
        <w:t>E-4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 xml:space="preserve">Plan instalacji elektrycznych – III piętro </w:t>
        <w:tab/>
        <w:t>E-5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>Plan instalacji odgromowej</w:t>
        <w:tab/>
        <w:tab/>
        <w:tab/>
        <w:tab/>
        <w:t>E-6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134" w:hanging="567"/>
        <w:rPr>
          <w:sz w:val="28"/>
        </w:rPr>
      </w:pPr>
      <w:r>
        <w:rPr>
          <w:sz w:val="28"/>
        </w:rPr>
        <w:t>Tablice mieszkaniowe TM</w:t>
        <w:tab/>
        <w:tab/>
        <w:tab/>
        <w:tab/>
        <w:t>E-7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Część elektryczna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I.</w:t>
        <w:tab/>
        <w:t>Stan istniejący</w:t>
      </w:r>
    </w:p>
    <w:p>
      <w:pPr>
        <w:pStyle w:val="TextBodyIndent"/>
        <w:rPr/>
      </w:pPr>
      <w:r>
        <w:rPr/>
        <w:t>Zasilanie w energię elektryczną doprowadzone jest z sieci energetycznej napowietrznej. Przy wejściu do budynku zainstalowane są dwie tablice główne TG. Do tablicy TG1 zainstalowanej po prawej stronie od  wejścia doprowadzone jest zasilanie. Tablice wyposażone są w zabezpieczenia główne oraz bezpieczniki przelicznikowe 25 A (25 szt.) oraz liczniki pomiaru energii dla lokatorów.</w:t>
      </w:r>
    </w:p>
    <w:p>
      <w:pPr>
        <w:pStyle w:val="TextBodyIndent"/>
        <w:rPr/>
      </w:pPr>
      <w:r>
        <w:rPr/>
        <w:t>W tablicy TG1 jest kompletny odpływ do podłączenia tablicy  administracyjnej.</w:t>
      </w:r>
    </w:p>
    <w:p>
      <w:pPr>
        <w:pStyle w:val="TextBodyIndent"/>
        <w:rPr/>
      </w:pPr>
      <w:r>
        <w:rPr/>
        <w:t>Stan techniczny rozdzielnic dobry i docelowo wykorzystane będą w projekcie do wprowadzenia linii wlz do tablic mieszkaniowych i tablicy administracyjnej.</w:t>
      </w:r>
    </w:p>
    <w:p>
      <w:pPr>
        <w:pStyle w:val="TextBodyIndent"/>
        <w:rPr/>
      </w:pPr>
      <w:r>
        <w:rPr/>
        <w:t>Instalacja elektryczna wewnątrz budynku zostanie w całości zdemontowan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II.</w:t>
        <w:tab/>
        <w:t>Stan projektow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65" w:hanging="1065"/>
        <w:rPr>
          <w:b/>
          <w:b/>
          <w:bCs/>
          <w:sz w:val="28"/>
        </w:rPr>
      </w:pPr>
      <w:r>
        <w:rPr>
          <w:b/>
          <w:bCs/>
          <w:sz w:val="28"/>
        </w:rPr>
        <w:t>Zakres opracow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Modernizacja zasil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Tablica administracyjna TM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Tablice mieszkaniowe T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Instalacja elektryczna w mieszkania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Instalacja oświetleniowa  administracyj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Instalacja siłowa administracyj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rzejścia przez ścianę oddzielenia przeciwpożaroweg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Instalacja odgromo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Magistrala połączeń wyrównawcz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rzeciwpożarowy wyłącznik prąd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Ochrona przeciwprzepięcio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Zagadnienia BHP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rzepisy i norm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Modernizacja zasilani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Nad tablicą TG1 projektuje się zainstalowanie obudowy izolacyjnej wnękowej JP65 (300 × 250 × 125) z drzwiczkami zamykanymi na klucz YALE. W szafce zainstalowany zostanie wyłącznik mechaniczny DPX     125 A z wyzwalaczem podnapięciowym 230 V (główny wyłącznik ppoż.) oraz odgromnik DEHNport NH (I stopień ochrony). Istniejące przewody zasilania obiektu należy odłączyć  od zabezpieczenia głównego RBK i podłączyć je do zainstalowanego  wyłącznika. Odejście z wyłącznika należy wprowadzić do RBK w miejsce zdemontowanych przewodów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Tablica administracyjna TM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Tablica zainstalowana będzie w pomieszczeniu technicznym – kotłowni na parterze budynku. Projektuje się tablicę naścienną w obudowie JP44 przystosowaną do montażu aparatów na listwie TH. Z rozdzielnicy zasilane będą odbiory technologiczne kotłowni, wentylatory oraz oświetlenie administracyjne, korytarzy, klatki schodowej i wejść do budynku. Tablica wyposażona będzie w wyłącznik główny, wyłączniki różnicowo prądowe 30 mA, wyłączniki nadmiarowe dobrane do obciążeń oraz wyłączniki schodowe z nastawą czasową 0,5 ÷ 12 mi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Tablice mieszkaniowe  TM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Tablice mieszkaniowe projektuje się jako wnękowe w obudowie  RNN 1×6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Tablice wyposażone będą w aparaty dobrane według potrzeb, patrz rys.       E-7. Tablice zainstalowane będą nad drzwiami w korytarzu wejściowym na wysokości  2,2 m od podłogi. Liczniki pomiaru energii zainstalowane są w TG1 i TG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elektryczna w mieszkaniach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zasilanie oświetlenia i gniazd wtyczkow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poszczególnych pomieszczeniach przewidziano wypusty do podłączenia punktów świetln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yłączniki oświetleniowe należy instalować na wys. 1,4 m od podłogi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Gniazda wtyczkowe w pokojach zainstalowane będą na wys. 0,3 m od podłogi. W kuchni i łazienkach gniazda hermetyczne instalowane będą odpowiednio na wy s. 1,2 m nad blatem kuchennym i lodówką oraz 1,6 m od podłogi w łazienkach (minimum 0,6 m od punktu czerpalnego wody)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Szczegóły pokazano na planach instalacyjnyc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Instalacja oświetleniowa administracyjna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</w:rPr>
        <w:t>Oświetlenie podstawowe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oświetlenie korytarzy klatek schodowych, kotłowni, pomieszczeń pomocniczych oraz wejść do budynku. W korytarzach i klatkach schodowych projektuje się oprawy świetlówkowe nasufitowe zapewniające natężenie w granicach 120 lx. Załączanie oświetlenia projektuje się przy pomocy wyłączników chwilowych bistabilnych podświetlonych. Czas świecenia nastawiony będzie w granicach 0,5 ÷ 12 min. na wyłączniku zainstalowanym w tablicy TMA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kotłowni oraz pomieszczeniach pomocniczych instalacja oświetleniowa załączana będzie wyłącznikami zainstalowanym przy wejściach, w podobny sposób załączane będą oprawy oświetleniowe przy wejściach, w kotłowni oraz przy wejściach do budynku  oprawy oświetleniowe w wykonaniu JP65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Oświetlenie awaryjne – ewakuacyjne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Część opraw oświetlenia podstawowego wyposażona będzie w moduły awaryjne o czasie podtrzymania świecenia 3 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Nad wyjściami projektuje się zainstalowanie opraw oświetleniowych z piktogramem kierunkowy „Wyjście ewakuacyjne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siłowa administracyjna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zasilanie odbiorów technologicznych kotłowni, wentylatorów dachowych oraz centralki detekcji gazu MD-2.Z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rzejście instalacji przez ściany oddzielenia przeciwpożarowego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Zgodnie z wytycznymi ochrony ppoż. przejścia instalacji przez ściany i stropy oddzielające strefy pożarowe zostaną uszczelnione w odpowiedniej klasie. Uszczelnienia projektuje się np. przy pomocy „Systemu ogniowych przepustów PROMASTOP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odgromow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Instalację odgromową na dachu – zwody poziome projektuje się prętem Fe Zn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8 na uchwytach  dystansow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Do instalacji przyłączone będą wszystkie metalowe obudowy wentylatorów i kominków wentylacyjnych, komin kotłowni oraz pozostałe elementy  metalowe. Uziom otokowy z bednarki Fe Zn 25 × 4 ułożony będzie na głębokości 0,6 m pod powierzchnią terenu. Złącza kontrolne zainstalowane będą na ścianie na wys. 1,5 m od powierzchni teren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Magistrala połączeń wyrównawczych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pomieszczeniu kotłowni projektuje  się magistralę połączeń wyrównawczych . Magistrala przyłączona będzie do uziomu otokowego oraz głównej szyny uziemiającej w tablicy TG1. Do magistrali należy przyłączyć urządzenia wyposażenia technologicznego kotłowni, komin kotłowni i metalowe rury wodne i przewody wentylacyjn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rzeciwpożarowy wyłącznik prądu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yłącznik pożarowy zainstalowany będzie zgodnie z opisem w pkt. 1.1. Przy wejściach do budynku projektuje  się zainstalowanie typowych przycisków ppoż. umieszczonych w szafce przeszklonej zamykanej na klucz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Przy wyłącznikach należy umieścić tabliczki „Główny wyłącznik ppoż.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chrona przeciwprzepięciowa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tablicy TG1 projektuje się zainstalowanie odgromnika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chrony. W tablicy TMA administracyjnej zainstalowany będzie ochronnik przeciwprzepięciowy 2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Zagadnienia BHP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Ochronę przed porażeniem prądem elektrycznym przed dotykiem bezpośrednim będzie stanowiła izolacja części czynnych (izolacja podstawowa) i obudowy (osłony) części czynnych o stopniu ochrony nie niższym niż IP2X. Jako ochronę przed porażeniem prądem elektrycznym przed dotykiem pośrednim zastosowano samoczynne szybkie wyłączanie zasilania w układzie sieciowym TN-S przy pomocy urządzeń ochronnych przetężeniowych, nadmiarowo prądowych oraz  wyłączników różnicowoprądow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rzepisy i normy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Projekt opracowano zgodnie z aktualnie obowiązującymi przepisami i normami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.</w:t>
        <w:tab/>
        <w:t>Obliczenia techniczn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Bilans mocy dla mieszkań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oświetlenie</w:t>
        <w:tab/>
        <w:tab/>
        <w:tab/>
        <w:tab/>
        <w:t xml:space="preserve"> 0,6 kW × 0,6 = 0,36 kW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 xml:space="preserve">gniazda ogólnego przeznaczenia </w:t>
        <w:tab/>
        <w:t>2,0 kW × 0,2 = 0,4 kW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 xml:space="preserve">pralka </w:t>
        <w:tab/>
        <w:tab/>
        <w:tab/>
        <w:tab/>
        <w:tab/>
        <w:tab/>
        <w:tab/>
        <w:t xml:space="preserve">     2,2 kW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 xml:space="preserve">lodówka </w:t>
        <w:tab/>
        <w:tab/>
        <w:tab/>
        <w:tab/>
        <w:tab/>
        <w:tab/>
        <w:tab/>
        <w:t xml:space="preserve">     0,6 kW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w:t>Razem = 3,56 kW &lt; od 4 kW wg wtz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ab/>
        <w:t>Z powyższego wynika, że bilans mocy nie ulega zmianie w stosunku do stanu z przed remont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36"/>
    </w:rPr>
  </w:style>
  <w:style w:type="paragraph" w:styleId="Tekstpodstawowywcity2">
    <w:name w:val="Tekst podstawowy wcięty 2"/>
    <w:basedOn w:val="Normal"/>
    <w:qFormat/>
    <w:pPr>
      <w:spacing w:lineRule="auto" w:line="360"/>
      <w:ind w:left="705" w:hanging="705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8:00Z</dcterms:created>
  <dc:creator>...Ela Sijka</dc:creator>
  <dc:description/>
  <cp:keywords/>
  <dc:language>en-US</dc:language>
  <cp:lastModifiedBy>Agata</cp:lastModifiedBy>
  <cp:lastPrinted>2009-08-17T13:48:00Z</cp:lastPrinted>
  <dcterms:modified xsi:type="dcterms:W3CDTF">2009-12-21T10:58:00Z</dcterms:modified>
  <cp:revision>2</cp:revision>
  <dc:subject/>
  <dc:title>48338tp</dc:title>
</cp:coreProperties>
</file>